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ind w:left="5387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Главы </w:t>
      </w:r>
    </w:p>
    <w:p>
      <w:pPr>
        <w:pStyle w:val="Normal"/>
        <w:ind w:left="5387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shd w:fill="FFFFFF" w:val="clear"/>
        <w:ind w:left="5387" w:right="-1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11.03.2019 № 534</w:t>
      </w:r>
    </w:p>
    <w:p>
      <w:pPr>
        <w:pStyle w:val="Normal"/>
        <w:shd w:fill="FFFFFF" w:val="clear"/>
        <w:ind w:left="5387" w:right="-1" w:hanging="0"/>
        <w:jc w:val="both"/>
        <w:rPr>
          <w:rStyle w:val="StrongEmphasis"/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bCs/>
          <w:iCs/>
          <w:spacing w:val="-1"/>
          <w:sz w:val="28"/>
          <w:szCs w:val="28"/>
        </w:rPr>
        <w:t>Об утверждении плана мероприятий, направленных на предотвращение пожаров на территории муниципального образования «Каменский городской округ» в пожароопасный период 2019 года</w:t>
      </w:r>
      <w:r>
        <w:rPr>
          <w:rFonts w:cs="Liberation Serif" w:ascii="Liberation Serif" w:hAnsi="Liberation Serif"/>
          <w:sz w:val="28"/>
          <w:szCs w:val="28"/>
        </w:rPr>
        <w:t>»</w:t>
      </w:r>
    </w:p>
    <w:p>
      <w:pPr>
        <w:pStyle w:val="Normal"/>
        <w:jc w:val="center"/>
        <w:rPr>
          <w:rStyle w:val="StrongEmphasis"/>
          <w:rFonts w:ascii="Liberation Serif" w:hAnsi="Liberation Serif" w:cs="Liberation Serif"/>
          <w:b/>
          <w:b/>
          <w:bCs/>
          <w:color w:val="2D3038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2D3038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2D3038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2D3038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2D3038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мероприятий, направленных на предотвращение пожар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на территории муниципального образования «Каменский городской округ» в пожароопасный период 2019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268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 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ы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Проведение заседаний комиссии муниципального образования «Каменский городской округ» (далее - МО «КГО») по предупреждению и ликвидации чрезвычайных ситуаций и обеспечению пожарной безопасности (далее - КЧС и ОПБ) по вопросам обеспечения пожарной безопасности, предупреждения гибели людей от пожаров</w:t>
            </w:r>
            <w:r>
              <w:rPr>
                <w:rFonts w:cs="Liberation Serif" w:ascii="Liberation Serif" w:hAnsi="Liberation Serif"/>
              </w:rPr>
              <w:t>, повышению противопожарной устойчивости и организации тушения возможных пожаров, возгораний мусора, сухой травы, лесных насаждений, а также рассмотрения вопросов содержания источников наружного противопожарного водоснабжения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 xml:space="preserve">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Планом работы КЧС и ОПБ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 2019 год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решению Главы МО «КГО», председателя КЧС и ОП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Председатель КЧС и ОПБ - А.П. Баранов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 Администрации МО «КГО»-В.В. Петунк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Заслушивание на заседании КЧС и ОПБ Глав сельских администраций, руководителей предприятий, учреждений и организаций, на территориях, объектах которых сложилась неблагополучная обстановка с обеспечением противопожарного режима и выполнением мероприятий, указанных в постановлениях Главы МО «КГО» и предписаниях Отдела надзорной деятельности г. Каменск - Уральского, Каменского городского округа (далее - ОНД)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по мере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ЧС и ОПБ - А.П. Баранов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 Администрации МО «КГО»-В.В. Петунк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Проведение занятий с должностными лицами, служащими и работниками Администрации МО «КГО»,</w:t>
            </w:r>
            <w:r>
              <w:rPr>
                <w:rFonts w:cs="Liberation Serif" w:ascii="Liberation Serif" w:hAnsi="Liberation Serif"/>
              </w:rPr>
              <w:t xml:space="preserve"> отраслевых (функциональный) органов, территориальных органов, образовательных организаций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 xml:space="preserve">руководителями муниципальных учреждений, предприятий и организаций по вопросу: «О состоянии пожарной безопасности на территории МО «КГО и мерах по выполнению требований пожарной безопасности в 2019 году» 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графиком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 Администрации МО «КГО»-В.В. Петунки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инструктор по пожарной профилактике Муниципального казенного учреждения «Цент защиты населения Каменского городского округ» (далее - инструктор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Проведение инструкторско-методических занятий с руководителями предприятий, организаций и учреждений</w:t>
            </w:r>
            <w:r>
              <w:rPr>
                <w:rFonts w:eastAsia="Calibri" w:cs="Liberation Serif" w:ascii="Liberation Serif" w:hAnsi="Liberation Serif"/>
                <w:bCs/>
                <w:lang w:eastAsia="en-US"/>
              </w:rPr>
              <w:t xml:space="preserve"> независимо от организационно-правовых форм и форм собственности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, расположенных на территории МО «КГО»  по выполнению требований постановления Правительства Российской Федерации от 25 апреля 2012г. № 390 «О противопожарном режиме»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графиком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специалист Администраци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О «КГО» -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.В. Петункин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структор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актических тренировок по эвакуации людей в случае возникновения пожара и инструктажей по вопросам пожарной безопасности на объектах социальной сферы с круглосуточным пребыванием людей, в общеобразовательных учреждениях и учреждениях дополнительного образования детей, учреждениях культуры спорта и делам молодежи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МО «КГО», Управление культуры спорта и делам молодежи МО «КГО», инструктор, руководители объектов социальной сферы, ФГКУ «63 отряд Федеральной пожарной службы по Свердловской области» (далее - 63 ОФПС)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по согласованию)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 общеобразовательных учреждениях и учреждениях дополнительного образования детей, бесед, дополнительных занятий, специальных тематических занятий, уроков ОБЖ, показ учебных видеофильмов по предупреждению пожаров по причине детской шалости с огнем</w:t>
            </w: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 xml:space="preserve"> и по разъяснению мер пожарной безопасности</w:t>
            </w:r>
            <w:r>
              <w:rPr>
                <w:rFonts w:cs="Liberation Serif" w:ascii="Liberation Serif" w:hAnsi="Liberation Serif"/>
              </w:rPr>
              <w:t xml:space="preserve"> (а так же в рамках Месячника по пожарной безопасности и Дня защиты детей)</w:t>
            </w:r>
          </w:p>
          <w:p>
            <w:pPr>
              <w:pStyle w:val="Normal"/>
              <w:autoSpaceDE w:val="false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Управление образования МО «КГО  инструктор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63 ОФПС, ОНД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обучения неработающего населения в учебно-консультационных пунктах по гражданской обороне по вопросам пожарной безопасности на 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Планом работы учебно-консультационных пунктов по гражданской обороне по вопросам пожарной безопасности на 2019 год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инструк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Обследование технического состояния пожарных гидрантов, подъездных путей к ним, наличия и состояния указателей к пожарным водоисточн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Ведущий специалист Администрации МО «КГО»-В.В. Петункина, Главы сельских администраций, обслуживающие организации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63 ОФПС, ОНД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содержания пожарных водоемов, п</w:t>
            </w:r>
            <w:r>
              <w:rPr>
                <w:rFonts w:cs="Liberation Serif" w:ascii="Liberation Serif" w:hAnsi="Liberation Serif"/>
              </w:rPr>
              <w:t>ринятие неотложных мер по приведению источников наружного противопожарного водоснабжения в исправное состояние</w:t>
            </w:r>
          </w:p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специалист Администрации МО «КГО»-В.В. Петункина, Главы сельских администраций, обслуживающие организации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ОФПС, ОН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населенных пунктов, детских оздоровительных лагерей, социально - значимых объектов, граничащих с лесными насаждениями, по контролю за выполнением требований правил 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соответствии с постановлением Главы МО «КГ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 Администрации МО «КГО»-В.В. Петункина, инструктор, Главы сельских администраций, Управление образования МО «КГО», 63 ОФПС, ОН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совместно с участковыми уполномоченными целевых обходов частных домовладений, мест проживания престарелых граждан и инвалидов, многодетных семей, неблагополучных семей, лиц, склонных к употреблению спиртных напитков, входящими в группу риска жильцами с целью выяснения состояния пожарной безопасности и проведения противопожарного инструктажа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Главы сельских администраци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63 ОФПС, ОНД, МО МВД России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аменск-Уральский 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Style w:val="6"/>
                <w:rFonts w:cs="Liberation Serif" w:ascii="Liberation Serif" w:hAnsi="Liberation Serif"/>
                <w:sz w:val="24"/>
                <w:szCs w:val="24"/>
              </w:rPr>
              <w:t>Проведение проверок электрических проводок и внутриквартирного газового оборудования на предмет их технического состояния, с принятием мер по устранению выявленных нарушений в квартирах и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структор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О «ГАЗЭКС»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63 ОФПС, ОН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6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</w:rPr>
              <w:t>Агитационная и пропагандистская работа среди населения по установке в квартирах пожарных извещателей (особенно в многодетных семья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структор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ОФПС, ОН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орректировки перечня сил и средств, привлекаемых для тушения природных пожаров, а также обеспечение необходимыми средствами пожаротушения и материально -техническими средствами в рамках муниципальной подпрограммы «Предупреждение и ликвидация последствий чрезвычайных ситуаций, реализация мер пожарной безопасности в Каменском городском округ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специалист Администрации МО «КГО»-В.В. Петунки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начальник Единой дежурно-диспетчерской службы Каменского городского округа (далее - ЕДДС КГО)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Е.Н. Рожин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недельный анализ оперативной обстановки с пожарами в жилом секторе. Определение на основе анализа наиболее неблагоприятных территорий, на которых необходимо сосредоточить максимальные усилия по проведению профилакти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неде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структор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ДС КГО, ОНД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оздание  условий для беспрепятственного забора воды с пожарных водоисточников пожарными автомобилями в целях тушения пож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обслуживающие организац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Уточнение расчетов эвакуации, пунктов временного размещения и первоочередного жизнеобеспечения в зонах высокой пожарной 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до 16.04.2019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Эвакуационно-приемная комиссия МО «КГО», ведущ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и МО «КГО»-В.В. Петунки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контроля над состоянием противопожарных разрывов и противопожарных минерализованных полос, при необходимости - проведение работ по их созданию и обнов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графиком опахивания населенных пунктов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ведущ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и МО «КГО»-В.В. Петунки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наблюдения за противопожарным состоянием населенных пунктов и прилегающих к ним з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члены добровольной пожарной дружины добровольной пожарной охраны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алее - ДПД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полнение мероприятий по исключению возможности переброса огня от лесных пожаров на здания и сооружения в населенных пунктах и на прилегающие к ним зон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ДП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контроля деятельности патрульных, патрульно-маневренных, маневренных и патрульно-контрольных групп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специалис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Администрации МО «КГО»-В.В. Петункина, начальник ЕДДС КГО - Е.Н. Рож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уществление контроля деятельности представителей МО «КГО» по вопросам содействия в обеспечении общественной безопасности (старосты населенных пункт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специалис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и МО «КГО»-В.В. Петункина, начальник ЕДДС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КГО - Е.Н. Рож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роведение проверки на предмет наличия первичных средств пожаротушения: емкостей с водой, огнетушителей, лопат, багров, топоров и т.п., для возможного использования при тушении пожар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до 30.03.2019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eastAsia="Calibri" w:cs="Liberation Serif"/>
                <w:bCs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Управление образования МО «КГО», руководители </w:t>
            </w:r>
            <w:r>
              <w:rPr>
                <w:rStyle w:val="5"/>
                <w:rFonts w:cs="Liberation Serif" w:ascii="Liberation Serif" w:hAnsi="Liberation Serif"/>
                <w:sz w:val="24"/>
                <w:szCs w:val="24"/>
              </w:rPr>
              <w:t>предприятий, организаций и учреждений</w:t>
            </w:r>
            <w:r>
              <w:rPr>
                <w:rFonts w:eastAsia="Calibri" w:cs="Liberation Serif" w:ascii="Liberation Serif" w:hAnsi="Liberation Serif"/>
                <w:bCs/>
                <w:lang w:eastAsia="en-US"/>
              </w:rPr>
              <w:t xml:space="preserve"> независимо от организационно-правовых форм и форм собственности, расположенных на территории МО «КГО»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новление запаса противопожарного инвентаря, в том числе ранцевых огнетушителей в рамках муниципальной подпрограммы «Предупреждение и ликвидация последствий чрезвычайных ситуаций, реализация мер пожарной безопасности в Каменском городском округе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до 29.03.2019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специалис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и МО «КГО»-В.В. Петункин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ероприятий по содержанию в исправном состоянии средств обеспечения пожарной безопасности жилых и социально значимых объект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бственники имущества, 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существление мероприятий по своевременной очистке территорий населенных пунктов и прилегающих к ним зонам от горючих отходов, мусора, несанкционированных свалок, сухой травы и листье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 собственники имущества, 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егулярного вывоза отходов и мусора с контейнерных площадок и убираемых территори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 соответствии с планом уборки и вывоза ТБ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и обслуживающи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оверки на работоспособность автоматической пожарной сигнализации, системы оповещения и эвакуации в Администрации МО «КГО» и сельских администрациях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графиком проверок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О «КГО»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соблюдения режима безопасности и контроля за недопущением несанкционированного проникновения посторонних лиц в чердачные и подвальные помещения жилых многоквартирных домов, а также в неэксплуатируемые здания и сооружения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Главы сельских администраций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служивающие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разъяснительной работы с населением по мерам пожарной безопасности и действиям в случае возникновения пожара посредствам проведения собраний (сходов),  распространения листовок, оформления информационных стендов и другой наглядной агитации противопожарной тематик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ОФПС, ОН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целенаправленных пропагандистских мероприятий, разъяснительной работы среди населения об опасности разведения костров на территории населенных пунктов и на прилегающих к ним зонах, усиление воспитательной работы среди детей по предупреждению пожар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инструктор, ДПД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63 ОФПС, ОНД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ие мер по ограничению разведения открытого огня в лесах, в населенных пунктах и на прилегающей к ним зо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 ОФПС, ОН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(по согласованию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ый сбор и передача информации о лесных пожарах на территории МО «КГО» в ФГКУ «Центр управления в кризисных ситуациях ГУ МЧС России по Свердловской области»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ЕДДС КГО, ГКУ СО «Каменское участковое лесничество»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>
          <w:trHeight w:val="1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нятие мер по обеспечению беспрепятственного проезда пожарной техники к зданиям, сооружениям и водоисточникам, используемым для целей пожароту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сельских админист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заимодействие организаций по осуществлению мер пожарной безопасности в лесах на территории МО «К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ЧСиОПБ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Главы сельских администраций, ДПД, ГКУ СО «Каменское участковое лесничество», ОНД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мероприятий по очистке 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 либо отделить лес противопожарной минерализованной полосой шириной не менее 0,5 метра или иным противопожарным барье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и садоводческих товариществ, сельхозпроизводител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работка и организация издания листовок, памяток на противопожарную тематику. Распространение листовок и памяток среди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структор, Главы сельских администраций, ДП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готовка и еженедельное размещение информации о мерах противопожарной безопасности, о произошедших пожарах на территории МО «КГО», в лесах, садоводческих товариществах через средства массовой информации - тематические публикации в газете «Пламя» и на официальном сайте МО «КГО», а также изготовление видеороликов по профилактике пож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мере поступления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структор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превентивных мероприятий по предупреждению возгораний на предполагаемых торфяных отложениях на территориях с. Клевакинское, с. Кисловское и д. Кремле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Главы Клевакинской (Брюхов С.В.), Кисловской (Рогожников А.В.) и Травянской (Маскалюк Г.В.) сельских администрация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ыполнение профилактических мероприятий в рамках проведений Месячников обучения населения мерам пожарной безопас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пожароопас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Инструктор, Главы сельских администраций, ДПД, Управление образования МО «КГО»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63 ОФПС, ОНД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омандно - штабных, тактико - специальных тренировок и комплексных у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ланом основ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специалис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Администрации МО «КГО»-В.В. Петункина, инструктор, ЕДДС КГО, Главы сельских администраций, ДП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МО «КГ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ое оповещение населения при угрозе или возникновении чрезвычайных ситуаций, обусловленных природными пожарами, а также информирование населения о лесопожарной обстановке на территории МО «КГО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и пожароопасн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ДС К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аботы по составлению паспорта населенного пункта, подверженного угрозе лесных пожаров. Организация контроля и содействия в устранении нарушений требований пожарной безопасности, выявленных контрольно-надзорными органами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01.04.2019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специалис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Администрации МО «КГО»-В.В. Петункина, ЕДДС КГО, ОНД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58:00Z</dcterms:created>
  <dc:creator>Ирина</dc:creator>
  <dc:description/>
  <cp:keywords/>
  <dc:language>en-US</dc:language>
  <cp:lastModifiedBy>Настя</cp:lastModifiedBy>
  <cp:lastPrinted>2019-03-11T15:25:00Z</cp:lastPrinted>
  <dcterms:modified xsi:type="dcterms:W3CDTF">2019-03-11T10:25:00Z</dcterms:modified>
  <cp:revision>62</cp:revision>
  <dc:subject/>
  <dc:title> </dc:title>
</cp:coreProperties>
</file>